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3633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5233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25330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1381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10602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168515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87688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77066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58836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9497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41428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7520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49708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54300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07209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83201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27064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0520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05886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14973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43710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75246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4028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859190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95185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039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85068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706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7103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28978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1699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4485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7441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29467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7642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49107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64411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07063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79257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