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61933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69564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51563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67270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57167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1996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74001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33991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44954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37529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19376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88256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94785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11978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03813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24606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85003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407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21999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76936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61552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0837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37856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30891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90359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12513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76797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14968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58878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68474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2650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23094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3479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64533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68979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36104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674846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73024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37470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