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790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544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503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815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547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729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264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390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7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213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038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255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586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664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737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