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48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15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408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27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47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81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91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683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61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69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0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7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31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70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01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59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