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595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4104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428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174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2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785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7068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5711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282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928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498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237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1710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