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804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884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00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453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34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25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537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731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14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16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748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215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88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6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435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