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05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986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9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02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98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04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491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911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62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545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3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940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52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526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30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18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68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