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534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043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719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468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290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868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938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762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159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393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796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647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621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