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923516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98878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193456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