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2817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90978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87099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