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68346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72199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76155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0707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