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07011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61151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81638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6723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