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707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772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838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086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