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1922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3065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72984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2454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