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8323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1021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0476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7200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