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97956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62091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35946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66488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