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435034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19447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86477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76560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