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83906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09796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85438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24528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